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  <w:tab w:val="left" w:pos="11199" w:leader="none"/>
        </w:tabs>
        <w:rPr/>
      </w:pPr>
      <w:r>
        <w:rPr/>
      </w:r>
    </w:p>
    <w:tbl>
      <w:tblPr>
        <w:tblW w:w="17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2002"/>
        <w:gridCol w:w="5953"/>
      </w:tblGrid>
      <w:tr>
        <w:trPr>
          <w:trHeight w:val="260" w:hRule="atLeast"/>
        </w:trPr>
        <w:tc>
          <w:tcPr>
            <w:tcW w:w="9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26360</wp:posOffset>
                  </wp:positionH>
                  <wp:positionV relativeFrom="paragraph">
                    <wp:posOffset>34290</wp:posOffset>
                  </wp:positionV>
                  <wp:extent cx="630555" cy="67183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ERINTAH KABUPATEN KEPULAUAN SELAYA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RETARIAT DPR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AGIAN UMUM</w:t>
            </w:r>
            <w:r>
              <w:rPr>
                <w:b/>
                <w:sz w:val="20"/>
                <w:szCs w:val="20"/>
                <w:lang w:val="en-US"/>
              </w:rPr>
              <w:t xml:space="preserve"> DAN KEUAN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UB. BAGIAN </w:t>
            </w:r>
            <w:r>
              <w:rPr>
                <w:b/>
                <w:sz w:val="20"/>
                <w:szCs w:val="20"/>
                <w:lang w:val="en-US"/>
              </w:rPr>
              <w:t>PROGRAM DAN KEUANG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/SOP/SETWAN/I/2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Pembuat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nuari 2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Revi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Efekti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hkan Ole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KRETARIS  DPRD KAB. KEPULAUAN SELAY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MASDAR, J. PRATAMA, S.Kom. M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gkat: Pembin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ip.1</w:t>
            </w:r>
            <w:r>
              <w:rPr>
                <w:sz w:val="20"/>
                <w:szCs w:val="20"/>
                <w:lang w:val="en-US"/>
              </w:rPr>
              <w:t>98406022010011012</w:t>
            </w:r>
          </w:p>
        </w:tc>
      </w:tr>
      <w:tr>
        <w:trPr>
          <w:trHeight w:val="289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mbingan Teknis Implementasi Peraturan Perundang-Undanga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7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5"/>
        <w:gridCol w:w="5911"/>
      </w:tblGrid>
      <w:tr>
        <w:trPr>
          <w:trHeight w:val="2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1" w:leader="none"/>
                <w:tab w:val="left" w:pos="1151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ar Hukum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alifikasi Pelaksana</w:t>
            </w:r>
          </w:p>
        </w:tc>
      </w:tr>
      <w:tr>
        <w:trPr>
          <w:trHeight w:val="1608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aturan Menteri Dalam Negeri No. 86 tahun 201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>Peraturan Menteri Dalam Negeri Republik Indonesia Nomor 77 Tahun 2020 Tentang Pedoman Teknis Pengelolaan Keuangan Daera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 xml:space="preserve">Peraturan Menteri Dalam Negeri Republik Indonesia Nomor </w:t>
            </w:r>
            <w:r>
              <w:rPr>
                <w:lang w:val="en-US"/>
              </w:rPr>
              <w:t>17</w:t>
            </w:r>
            <w:r>
              <w:rPr/>
              <w:t xml:space="preserve"> Tahun 202</w:t>
            </w:r>
            <w:r>
              <w:rPr>
                <w:lang w:val="en-US"/>
              </w:rPr>
              <w:t>1</w:t>
            </w:r>
            <w:r>
              <w:rPr/>
              <w:t xml:space="preserve"> Tentang</w:t>
            </w:r>
            <w:r>
              <w:rPr>
                <w:lang w:val="en-US"/>
              </w:rPr>
              <w:t xml:space="preserve"> Pedoman Penyusunan Rencana Kerja Pemerintah Daerah Tahun 202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>Peraturan Menteri Dalam Negeri Republik Indonesia Nomor 27 Tahun 2021 Tentang Pedoman Penyusunan Anggaran Pendapatan Dan Belanja Daerah Tahun Anggaran 2022</w:t>
            </w:r>
          </w:p>
          <w:p>
            <w:pPr>
              <w:pStyle w:val="Normal"/>
              <w:spacing w:before="0" w:after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ki kemampuan mengelola data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ngetahui tugas dan fungsi Sistem Akuntabilitas Kinerja Instansi Pemerintaha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ngetahui tugas dan fungsi dalam Penyusunan dokumen perencanaan .</w:t>
            </w:r>
          </w:p>
          <w:p>
            <w:pPr>
              <w:pStyle w:val="ListParagraph"/>
              <w:spacing w:before="0" w:after="20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kai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atan Perlengkapan Kerja</w:t>
            </w:r>
          </w:p>
        </w:tc>
      </w:tr>
      <w:tr>
        <w:trPr>
          <w:trHeight w:val="129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rFonts w:cs="Calibri"/>
                <w:sz w:val="20"/>
                <w:szCs w:val="20"/>
                <w:lang w:val="en-ID"/>
              </w:rPr>
              <w:t xml:space="preserve"> </w:t>
            </w:r>
            <w:r>
              <w:rPr>
                <w:sz w:val="20"/>
                <w:szCs w:val="20"/>
                <w:lang w:val="en-ID"/>
              </w:rPr>
              <w:t>SOP Surat Masuk/ Kelua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rFonts w:cs="Calibri"/>
                <w:sz w:val="20"/>
                <w:szCs w:val="20"/>
                <w:lang w:val="en-ID"/>
              </w:rPr>
              <w:t xml:space="preserve"> </w:t>
            </w:r>
            <w:r>
              <w:rPr>
                <w:sz w:val="20"/>
                <w:szCs w:val="20"/>
                <w:lang w:val="en-ID"/>
              </w:rPr>
              <w:t>SOP Pembuatan Pelaksanaan Kegia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Komputer dan Kelengkapannya</w:t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ATK</w:t>
            </w:r>
          </w:p>
          <w:p>
            <w:pPr>
              <w:pStyle w:val="ListParagraph"/>
              <w:spacing w:before="0" w:after="0"/>
              <w:ind w:left="-109" w:right="1027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ga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encatatan dan Pendataan</w:t>
            </w:r>
          </w:p>
        </w:tc>
      </w:tr>
      <w:tr>
        <w:trPr>
          <w:trHeight w:val="2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ID"/>
              </w:rPr>
              <w:t>Jika SOP tidak dilaksanakan maka penyusunan Penyusuunan dokumen perencanaan  tidak maksimal dan tidak tercapainya kinerja sesuai target yang ditetapkan</w:t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6" w:leader="none"/>
              </w:tabs>
              <w:snapToGrid w:val="false"/>
              <w:spacing w:before="0" w:after="0"/>
              <w:ind w:firstLine="737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  <w:t>Disimpan sebagai data elektronik dan manual</w:t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1270"/>
        <w:gridCol w:w="6"/>
        <w:gridCol w:w="1133"/>
        <w:gridCol w:w="1276"/>
        <w:gridCol w:w="1276"/>
        <w:gridCol w:w="2409"/>
        <w:gridCol w:w="709"/>
        <w:gridCol w:w="3260"/>
        <w:gridCol w:w="1277"/>
      </w:tblGrid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ID"/>
              </w:rPr>
              <w:t>Pelaksan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yaratan /Kelengkap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kt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put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t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s DPRD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ub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Staff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0)</w:t>
            </w:r>
          </w:p>
        </w:tc>
      </w:tr>
      <w:tr>
        <w:trPr>
          <w:trHeight w:val="10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mberikan dispos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n arahan untuk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nyusun </w:t>
            </w:r>
            <w:r>
              <w:rPr>
                <w:sz w:val="20"/>
                <w:szCs w:val="20"/>
              </w:rPr>
              <w:t>daftar nama pegawai yang akan didaftarkan untuk mengikuti Bimbingan Teknis Implementasi Peraturan Perundang-Undang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94945</wp:posOffset>
                      </wp:positionV>
                      <wp:extent cx="482600" cy="2914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91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.7pt;margin-top:15.35pt;width:37.95pt;height:22.9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489585</wp:posOffset>
                      </wp:positionV>
                      <wp:extent cx="1270" cy="40259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4pt;margin-top:38.55pt;width:0.1pt;height:31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kumen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isi dan Arah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nugaskan Kasubag </w:t>
            </w:r>
            <w:r>
              <w:rPr>
                <w:sz w:val="20"/>
                <w:szCs w:val="20"/>
              </w:rPr>
              <w:t>Umum Kepegawaian dan Hukum</w:t>
            </w:r>
            <w:r>
              <w:rPr>
                <w:sz w:val="20"/>
                <w:szCs w:val="20"/>
                <w:lang w:val="en-US"/>
              </w:rPr>
              <w:t xml:space="preserve"> untuk </w:t>
            </w:r>
            <w:r>
              <w:rPr>
                <w:sz w:val="20"/>
                <w:szCs w:val="20"/>
              </w:rPr>
              <w:t>menyusun daftar nama pegawai yang akan mengikuti bimtek beserta Surat Perinta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67335</wp:posOffset>
                      </wp:positionV>
                      <wp:extent cx="54038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21.05pt;width:42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5255</wp:posOffset>
                      </wp:positionV>
                      <wp:extent cx="459740" cy="2730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10.65pt;width:36.15pt;height:2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5750</wp:posOffset>
                      </wp:positionV>
                      <wp:extent cx="5022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5pt;width:39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267335</wp:posOffset>
                      </wp:positionV>
                      <wp:extent cx="1270" cy="47879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21.05pt;width:0.05pt;height:3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sposisi dan Arahan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ha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ikan arahan kepada staff untuk mendata nama pegawai yang perlu untuk mengikuti Bimtek dan membuat Surat Perintah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64770</wp:posOffset>
                      </wp:positionV>
                      <wp:extent cx="495300" cy="2667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.1pt;width:38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86055</wp:posOffset>
                      </wp:positionV>
                      <wp:extent cx="565785" cy="762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592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14.65pt;width:44.5pt;height: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79070</wp:posOffset>
                      </wp:positionV>
                      <wp:extent cx="1270" cy="55308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14.1pt;width:0.05pt;height:4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h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Daftar nama pegawai yang akan mengikuti bimtek beserta Surat Perinta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</w:tr>
      <w:tr>
        <w:trPr>
          <w:trHeight w:val="8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s DPRD memberikan koreksi pada daftar nama pegawai yang akan mengikuti bimte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98450</wp:posOffset>
                      </wp:positionV>
                      <wp:extent cx="6350" cy="520700"/>
                      <wp:effectExtent l="33020" t="635" r="3746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5pt;margin-top:23.5pt;width:0.45pt;height:4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97815</wp:posOffset>
                      </wp:positionV>
                      <wp:extent cx="217868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23.45pt;width:171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11125</wp:posOffset>
                      </wp:positionV>
                      <wp:extent cx="450850" cy="349250"/>
                      <wp:effectExtent l="8255" t="6350" r="825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49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.65pt;margin-top:8.75pt;width:35.45pt;height:2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Daftar nama pegawai yang akan mengikuti bimtek beserta Surat Perint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 Koreksi Daftar nama pegawai yang akan mengikuti bimtek beserta Surat Perinta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andatanganan Surat Perintah atau Surat Tugas dari nama-nama pegawai yang akan mengikuti bimtek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98120</wp:posOffset>
                      </wp:positionV>
                      <wp:extent cx="1905" cy="485775"/>
                      <wp:effectExtent l="36830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48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5pt;margin-top:15.6pt;width:0.1pt;height:3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60020</wp:posOffset>
                      </wp:positionV>
                      <wp:extent cx="450850" cy="349250"/>
                      <wp:effectExtent l="8255" t="6350" r="825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49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12.6pt;width:35.45pt;height:2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 Perintah untuk melaksanakan Bim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andatanganinya Surat Perintah untuk melaksanakan Bimt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erian nomor pada Surat Perintah/Surat Tug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42240</wp:posOffset>
                      </wp:positionV>
                      <wp:extent cx="457200" cy="2349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11.2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40030</wp:posOffset>
                      </wp:positionV>
                      <wp:extent cx="215836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pt;margin-top:18.9pt;width:169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7965</wp:posOffset>
                      </wp:positionV>
                      <wp:extent cx="1270" cy="49593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17.95pt;width:0.05pt;height:3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 Perintah untuk melaksanakan Bim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 Perintah dan daftar nama nominative untuk melaksanakan Bimt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rimkan daftar nama pegawai yang telah disetujui untuk mengikuti bimtek, sekaligus pendaftaran secara onli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81610</wp:posOffset>
                      </wp:positionV>
                      <wp:extent cx="457200" cy="2349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5pt;margin-top:14.3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426720</wp:posOffset>
                      </wp:positionV>
                      <wp:extent cx="1905" cy="285115"/>
                      <wp:effectExtent l="3683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8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33.6pt;width:0.15pt;height:2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Surat Perintah dan daftar nama nominative untuk melaksanakan Bim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kirimnya daftar nama dan terdaftarnya sebagai peserta yang akan melaksanakan Bimt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rsipkan Surat Perintah/ Surat Tug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685</wp:posOffset>
                      </wp:positionV>
                      <wp:extent cx="438150" cy="27241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72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1.55pt;width:34.45pt;height:21.4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 Perintah/Surat Tug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rsipkannya Surat Perintah/ Surat Tug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64"/>
          <w:szCs w:val="64"/>
        </w:rPr>
      </w:pPr>
      <w:r>
        <w:rPr>
          <w:rFonts w:eastAsia="Times New Roman" w:cs="Calibri"/>
          <w:b/>
          <w:bCs/>
          <w:color w:val="000000"/>
          <w:sz w:val="64"/>
          <w:szCs w:val="6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64"/>
          <w:szCs w:val="64"/>
        </w:rPr>
      </w:pPr>
      <w:r>
        <w:rPr>
          <w:rFonts w:eastAsia="Times New Roman" w:cs="Calibri"/>
          <w:b/>
          <w:bCs/>
          <w:color w:val="000000"/>
          <w:sz w:val="64"/>
          <w:szCs w:val="6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64"/>
          <w:szCs w:val="64"/>
          <w:lang w:val="en-ID"/>
        </w:rPr>
      </w:pPr>
      <w:r>
        <w:rPr>
          <w:rFonts w:eastAsia="Times New Roman" w:cs="Calibri"/>
          <w:b/>
          <w:bCs/>
          <w:color w:val="000000"/>
          <w:sz w:val="64"/>
          <w:szCs w:val="64"/>
        </w:rPr>
        <w:t xml:space="preserve">SOP </w:t>
      </w:r>
      <w:r>
        <w:rPr>
          <w:rFonts w:eastAsia="Times New Roman" w:cs="Calibri"/>
          <w:b/>
          <w:bCs/>
          <w:color w:val="000000"/>
          <w:sz w:val="64"/>
          <w:szCs w:val="64"/>
          <w:lang w:val="en-ID"/>
        </w:rPr>
        <w:t>MEKANISME PENGUMPULAN DAT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64"/>
          <w:szCs w:val="64"/>
          <w:lang w:val="en-ID"/>
        </w:rPr>
      </w:pPr>
      <w:r>
        <w:rPr>
          <w:rFonts w:eastAsia="Times New Roman" w:cs="Calibri"/>
          <w:b/>
          <w:bCs/>
          <w:color w:val="000000"/>
          <w:sz w:val="64"/>
          <w:szCs w:val="64"/>
          <w:lang w:val="en-I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270" cy="26828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9"/>
      </w:tblGrid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SEKRETARIAT DPRD</w:t>
            </w:r>
          </w:p>
        </w:tc>
      </w:tr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KABUPATEN KEPULAUAN SELAYAR</w:t>
            </w:r>
          </w:p>
        </w:tc>
      </w:tr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TAHUN 2021</w:t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0160" w:h="12240"/>
      <w:pgMar w:left="28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20:40:00Z</dcterms:created>
  <dc:creator>PC-HP</dc:creator>
  <dc:description/>
  <cp:keywords/>
  <dc:language>en-US</dc:language>
  <cp:lastModifiedBy>andi MAHMUD</cp:lastModifiedBy>
  <cp:lastPrinted>2022-09-23T10:51:00Z</cp:lastPrinted>
  <dcterms:modified xsi:type="dcterms:W3CDTF">2022-09-23T02:52:00Z</dcterms:modified>
  <cp:revision>20</cp:revision>
  <dc:subject/>
  <dc:title/>
</cp:coreProperties>
</file>